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406775</wp:posOffset>
                </wp:positionH>
                <wp:positionV relativeFrom="paragraph">
                  <wp:posOffset>-224155</wp:posOffset>
                </wp:positionV>
                <wp:extent cx="14605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3pt;mso-wrap-distance-left:4pt;mso-wrap-distance-right:4pt;mso-wrap-distance-top:2pt;mso-wrap-distance-bottom:2pt;margin-top:-17.65pt;mso-position-vertical-relative:text;margin-left:26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page">
                  <wp:posOffset>3240405</wp:posOffset>
                </wp:positionH>
                <wp:positionV relativeFrom="paragraph">
                  <wp:posOffset>-224790</wp:posOffset>
                </wp:positionV>
                <wp:extent cx="1266190" cy="7727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772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84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605790" cy="605790"/>
                                  <wp:effectExtent l="0" t="0" r="0" b="0"/>
                                  <wp:docPr id="3" name="Герб черный-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Герб черный-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" cy="605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pt;height:60.85pt;mso-wrap-distance-left:4pt;mso-wrap-distance-right:4pt;mso-wrap-distance-top:2pt;mso-wrap-distance-bottom:2pt;margin-top:-17.7pt;mso-position-vertical-relative:text;margin-left:25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-284" w:hanging="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605790" cy="605790"/>
                            <wp:effectExtent l="0" t="0" r="0" b="0"/>
                            <wp:docPr id="4" name="Герб черный-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Герб черный-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790" cy="605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37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6"/>
        <w:gridCol w:w="4979"/>
      </w:tblGrid>
      <w:tr>
        <w:trPr>
          <w:trHeight w:val="3342" w:hRule="atLeast"/>
        </w:trPr>
        <w:tc>
          <w:tcPr>
            <w:tcW w:w="539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СПУБЛИКА ХАКАС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ТЬ-АБАКАНСКИЙ МУНИЦИПАЛЬНЫ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СЦВЕТ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ТЬ-АБАКА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СПУБЛИКИ ХАКАС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79" w:type="dxa"/>
            <w:tcBorders/>
          </w:tcPr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РОССИЯ ФЕДЕРАЦИЯЗЫ</w:t>
            </w:r>
          </w:p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ХАКАС РЕСПУБЛИКА</w:t>
            </w:r>
          </w:p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АҒБАН ПИЛТIРI</w:t>
            </w:r>
          </w:p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МУНИЦИПАЛЬНАЙ АЙМАҒЫ</w:t>
            </w:r>
          </w:p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ХАКАС РЕСПУБЛИКАНЫҢ</w:t>
            </w:r>
          </w:p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АҒБАН ПИЛТIРI</w:t>
            </w:r>
          </w:p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МУНИЦИПАЛЬНАЙ АЙМААНЫҢ</w:t>
            </w:r>
          </w:p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РАСЦВЕТ ААЛ ЧÖБIНIҢ</w:t>
            </w:r>
          </w:p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ПОСЕЛЕНИЕ</w:t>
            </w:r>
          </w:p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ЗIНIҢУСТАҒ-ПАСТАА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   30.12.2025 г.</w:t>
        <w:tab/>
        <w:t xml:space="preserve"> №  310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. Расцве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Расцветов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7.12.2022г. № 314-п «Об утвержден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й программы  «Повы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валификации муниципальных служащи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 работников, занимающих должности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е отнесенные к должностям муниципально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лужбы, Администрации Расцветовского сельсовета»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целях приведения нормативного правового акта в соответствие с действующим законодательством, руководствуясь Уставом сельского поселения Расцветовского сельсовета, Администрация сельского поселения Расцветовского сельсовета Усть-Абаканского муниципального района Республики Хакасия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ЛЯЕТ: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1.Внести в постановление Администрации Расцветовского сельсовета от 27.12.2022г. № 314-п « Об утверждении муниципальной программы  «Повышение квалификации муниципальных  служащих и работников, занимающих должности, не отнесенные к должностям муниципальной службы, Администрации Расцветовского сельсовета» следующие изменения: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-Паспорт муниципальной программы «Повышение квалификации муниципальных служащих и работников, занимающих должности, не отнесенные к должностям муниципальной службы, Администрации Расцветовского сельсовета» читать в новой редакции (Приложение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- таблицу 2 муниципальной программы «Повышение квалификации муниципальных служащих и работников, занимающих должности, не отнесенные к должностям муниципальной службы, Администрации Расцветовского сельсовета» читать в новой редак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Настоящее постановление вступает в силу после официально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Настоящее постановление обнародовать  на официальном сайте Администрации в сети Интер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4.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0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1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6"/>
          <w:szCs w:val="26"/>
        </w:rPr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48" w:leader="none"/>
        </w:tabs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 xml:space="preserve">И.о. Главы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Расцветовского сельсовета</w:t>
      </w:r>
    </w:p>
    <w:p>
      <w:pPr>
        <w:pStyle w:val="Normal"/>
        <w:tabs>
          <w:tab w:val="clear" w:pos="708"/>
          <w:tab w:val="left" w:pos="754" w:leader="none"/>
          <w:tab w:val="right" w:pos="10257" w:leader="none"/>
        </w:tabs>
        <w:rPr>
          <w:sz w:val="26"/>
          <w:szCs w:val="26"/>
        </w:rPr>
      </w:pPr>
      <w:r>
        <w:rPr>
          <w:color w:val="000000"/>
          <w:sz w:val="26"/>
          <w:szCs w:val="26"/>
        </w:rPr>
        <w:tab/>
        <w:t>Усть-Абаканского района Республики Хакасия                           И.В.Мосман</w:t>
      </w:r>
    </w:p>
    <w:p>
      <w:pPr>
        <w:pStyle w:val="Normal"/>
        <w:tabs>
          <w:tab w:val="clear" w:pos="708"/>
          <w:tab w:val="left" w:pos="50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 Администрации                                                                                                       Расцветовского сельсовет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</w:t>
      </w:r>
      <w:r>
        <w:rPr>
          <w:sz w:val="26"/>
          <w:szCs w:val="26"/>
        </w:rPr>
        <w:t xml:space="preserve">от 30.12.2025г.  № 310-п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аспорт муниципальной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Повышение квалификации муниципальных служащих и работников, занимающих должности, не отнесенные к  должностям муниципальной службы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Расцветовского сельсовета»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9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квалификации муниципальных служащих и работников, занимающих должности, не отнесенные к должностям муниципальной службы, Администрации Расцветовского сельсовет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Расцветовского сельсовет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повышение эффективности деятельности сотрудников администраци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овышение уровня квалификации сотрудников администраци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тапы и сроки реализации   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не выделяютс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бюджетных ассигнований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Программы по годам:</w:t>
            </w:r>
          </w:p>
          <w:p>
            <w:pPr>
              <w:pStyle w:val="ConsPlus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  31 000 рублей;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  0 рублей;</w:t>
            </w:r>
          </w:p>
          <w:p>
            <w:pPr>
              <w:pStyle w:val="ConsPlus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 –   20 рублей;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 -   10 рублей;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–    10 рублей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муниципальных служащих и  работников, занимающих должности, не отнесенные к должностям муниципальной службы, прошедших повышение квалификаци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  уровня   профессиональной переподготовки сотрудников администрации и казенных учреждений</w:t>
            </w:r>
          </w:p>
          <w:p>
            <w:pPr>
              <w:pStyle w:val="ConsPlusNonformat"/>
              <w:widowControl/>
              <w:ind w:left="35" w:hanging="3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628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sectPr>
          <w:type w:val="nextPage"/>
          <w:pgSz w:w="11906" w:h="16838"/>
          <w:pgMar w:left="1701" w:right="656" w:gutter="0" w:header="0" w:top="567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62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2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есурсное обеспечение </w:t>
      </w:r>
    </w:p>
    <w:p>
      <w:pPr>
        <w:pStyle w:val="Normal"/>
        <w:jc w:val="center"/>
        <w:rPr/>
      </w:pPr>
      <w:r>
        <w:rPr>
          <w:sz w:val="26"/>
          <w:szCs w:val="26"/>
        </w:rPr>
        <w:t>реализации муниципальной программы</w:t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1559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410"/>
        <w:gridCol w:w="2126"/>
        <w:gridCol w:w="1560"/>
        <w:gridCol w:w="1559"/>
        <w:gridCol w:w="1417"/>
        <w:gridCol w:w="1559"/>
        <w:gridCol w:w="283"/>
        <w:gridCol w:w="283"/>
      </w:tblGrid>
      <w:tr>
        <w:trPr>
          <w:trHeight w:val="630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й программы, мероприятия  основного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РБС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, соисполнители</w:t>
            </w:r>
          </w:p>
        </w:tc>
        <w:tc>
          <w:tcPr>
            <w:tcW w:w="87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бюджетных ассигнований по годам,  рублей</w:t>
            </w:r>
          </w:p>
        </w:tc>
      </w:tr>
      <w:tr>
        <w:trPr>
          <w:trHeight w:val="288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8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Муниципальная программа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«Повышение квалификации муниципальных служащих и работников, занимающих должности, не отнесенные к должностям муниципальной службы, Администрации Расцветовского сельсовета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62" w:right="-62" w:hanging="0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тветственный исполнитель –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6"/>
                <w:szCs w:val="26"/>
              </w:rPr>
              <w:t>Администрация Расцветовского сельсов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 000,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  <w:t>Основное мероприятие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Обучение руководителей и специалистов учреждений на курсах повышения квалификации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 000,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роприятие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подготовка, повышение квалификац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трудников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 000,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822" w:right="1134" w:gutter="0" w:header="0" w:top="992" w:footer="0" w:bottom="6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Гипертекстовая ссылка"/>
    <w:qFormat/>
    <w:rPr>
      <w:rFonts w:cs="Times New Roman"/>
      <w:color w:val="008000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nsPlusTitle">
    <w:name w:val="ConsPlusTitle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/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ind w:firstLine="720"/>
    </w:pPr>
    <w:rPr>
      <w:rFonts w:ascii="Arial" w:hAnsi="Arial" w:cs="Arial"/>
      <w:sz w:val="20"/>
      <w:szCs w:val="20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78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3:28:00Z</dcterms:created>
  <dc:creator>-</dc:creator>
  <dc:description/>
  <cp:keywords/>
  <dc:language>en-US</dc:language>
  <cp:lastModifiedBy>Пользователь</cp:lastModifiedBy>
  <cp:lastPrinted>2026-01-05T11:55:00Z</cp:lastPrinted>
  <dcterms:modified xsi:type="dcterms:W3CDTF">2026-01-05T04:56:00Z</dcterms:modified>
  <cp:revision>21</cp:revision>
  <dc:subject/>
  <dc:title>РОССИЯ ФЕДЕРАЦИЯЗЫ</dc:title>
</cp:coreProperties>
</file>